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информационного обще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информационного обще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й политики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информационного обще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го освещения деятельности администрации Курчанского сельского поселения Темрюкского района 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06 №149-ФЗ «Об информации, информационных технологиях и о защите информац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06 №152-ФЗ «О персональных дан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9.02.2009 №8-ФЗ «Об обеспечении доступа к информации о деятельности государственных органов и органов местного самоуправ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210-ФЗ «Об организации предоставления государственных и муниципальных услу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№1119 от 01.11.2012 «Об утверждении требований к защите персональных данных при их обработке в информационных системах персональных данных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Курчан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информационных систем и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обеспечения безопасности муниципальных информационных систем и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и модернизации существующей технологической баз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абочих мест муниципальных служащих органов местного самоуправления Курчанского сельского поселения Темрюкского района, оснащенных современными программно-техническими средствами для работы в системе электронного документооборота, от общего количества рабочих мест – 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60,0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в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Курчанского сельского поселения Темрюкского района и Совета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0,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Курчанского сельского поселения Темрюкского района и Совета Курча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09T22:33:00Z</cp:lastPrinted>
  <dcterms:modified xsi:type="dcterms:W3CDTF">2014-10-09T18:33:00Z</dcterms:modified>
  <cp:revision>68</cp:revision>
  <dc:subject/>
  <dc:title>                                                                                 УТВЕРЖДЕНА                                                                                           </dc:title>
</cp:coreProperties>
</file>